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: Jarad Accardi                       Date: 4-30-14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ideo: Explain to me Palestinian Stateho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rections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Read and take notes on the brief vide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 xml:space="preserve">On the </w:t>
      </w:r>
      <w:r>
        <w:rPr>
          <w:rFonts w:cs="Verdana" w:ascii="Verdana" w:hAnsi="Verdana"/>
          <w:b/>
          <w:sz w:val="20"/>
          <w:szCs w:val="20"/>
        </w:rPr>
        <w:t>left</w:t>
      </w:r>
      <w:r>
        <w:rPr>
          <w:rFonts w:cs="Verdana" w:ascii="Verdana" w:hAnsi="Verdana"/>
          <w:sz w:val="20"/>
          <w:szCs w:val="20"/>
        </w:rPr>
        <w:t xml:space="preserve"> take notes on what you learned about the bid for Palestinian statehood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sz w:val="20"/>
          <w:szCs w:val="20"/>
        </w:rPr>
        <w:t>right</w:t>
      </w:r>
      <w:r>
        <w:rPr>
          <w:rFonts w:cs="Verdana" w:ascii="Verdana" w:hAnsi="Verdana"/>
          <w:sz w:val="20"/>
          <w:szCs w:val="20"/>
        </w:rPr>
        <w:t xml:space="preserve"> side is for you to add comments, links, questions about what you saw and hear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In paragraph form, write a reflection on what you learned from the vide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17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hmoud Abba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leader of the Palestinian Authority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Mahmoud would want to take over Palestine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The conflict goes back to 1917 to the balfour declaration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br/>
              <w:t>-That said part of Palestine should become a jewish state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Some refugees were expelled from Israel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-The US solution is when everybody should agree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Agreeing land slots is very difficult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-It effects the U.S because it matters to us politically and economically.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-All of these problems go way back. 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The Palestine leader wanted to take over because he wanted some land to ru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conflict goes on from years ago because they just never got along and didn’t like what they tried to d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Refugees were expelled from the area and there hom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Everybody has to agree on the US solution for it to work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Agreeing to land slots is very difficult some times because others don’t like giving land up like tha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If the US didn’t try to help things would go bad for us because we have the most power in everything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rite an analysis of what you learned from the video:</w:t>
      </w:r>
    </w:p>
    <w:p>
      <w:pPr>
        <w:pStyle w:val="Normal"/>
        <w:rPr/>
      </w:pPr>
      <w:r>
        <w:rPr>
          <w:b/>
        </w:rPr>
        <w:t>I learned that for years these problems have been going on. And how it mostly started because of the Belfour declaration because they wanted to make a part of Palestine a jewish state and people didn’t like that. I also learned that if the US doesn’t help it could effect us politically and economically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0:00Z</dcterms:created>
  <dc:creator>Malden Public Schools</dc:creator>
  <dc:description/>
  <dc:language>en-US</dc:language>
  <cp:lastModifiedBy>mpstech</cp:lastModifiedBy>
  <cp:lastPrinted>2013-09-11T08:46:00Z</cp:lastPrinted>
  <dcterms:modified xsi:type="dcterms:W3CDTF">2014-04-30T12:30:00Z</dcterms:modified>
  <cp:revision>2</cp:revision>
  <dc:subject/>
  <dc:title>Name:____________________                       Date: ________</dc:title>
</cp:coreProperties>
</file>