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8534400" cy="482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: __Jarad Accardi_____________________</w:t>
        <w:tab/>
        <w:tab/>
        <w:tab/>
        <w:t>Period:_____4___</w:t>
        <w:tab/>
        <w:tab/>
        <w:t>Date: 5-28-14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086100</wp:posOffset>
                </wp:positionV>
                <wp:extent cx="18288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Imperialis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Imperial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828800</wp:posOffset>
                </wp:positionV>
                <wp:extent cx="37338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222222"/>
                                <w:shd w:fill="FFFFFF" w:val="clear"/>
                              </w:rPr>
                              <w:t>a policy of extending a country's power and influence through diplomacy or military forc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144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Arial" w:ascii="Cambria" w:hAnsi="Cambria"/>
                          <w:color w:val="222222"/>
                          <w:shd w:fill="FFFFFF" w:val="clear"/>
                        </w:rPr>
                        <w:t>a policy of extending a country's power and influence through diplomacy or military forc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1714500</wp:posOffset>
                </wp:positionV>
                <wp:extent cx="3581400" cy="1078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Colo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Foreign country has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Local gov’t controls foreign coun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Foreign country has a lot of economic influ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84.9pt;mso-wrap-distance-left:9.05pt;mso-wrap-distance-right:9.05pt;mso-wrap-distance-top:0pt;mso-wrap-distance-bottom:0pt;margin-top:13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Colo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Foreign country has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Local gov’t controls foreign coun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Foreign country has a lot of economic influenc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32004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1" w:before="48" w:after="120"/>
                              <w:outlineLvl w:val="2"/>
                              <w:rPr>
                                <w:rFonts w:ascii="Cambria" w:hAnsi="Cambria" w:cs="Cambria"/>
                                <w:bCs/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222222"/>
                                <w:sz w:val="16"/>
                                <w:szCs w:val="16"/>
                              </w:rPr>
                              <w:t xml:space="preserve">Former European Colonies in North and South America: Britain, France, Netherlands, Portugal, Russia, Spain, Sweden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tLeast" w:line="291" w:before="48" w:after="120"/>
                              <w:rPr>
                                <w:rFonts w:ascii="Cambria" w:hAnsi="Cambria" w:cs="Cambria"/>
                                <w:b w:val="false"/>
                                <w:b w:val="false"/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color w:val="222222"/>
                                <w:sz w:val="16"/>
                                <w:szCs w:val="16"/>
                              </w:rPr>
                              <w:t xml:space="preserve">Former European Colonies in Africa and the Indian Ocean: Belgium, Brandenburg, Britain, France, Germany, Italy, Portugal, Spai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  <w:color w:val="22222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22222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2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1" w:before="48" w:after="120"/>
                        <w:outlineLvl w:val="2"/>
                        <w:rPr>
                          <w:rFonts w:ascii="Cambria" w:hAnsi="Cambria" w:cs="Cambria"/>
                          <w:bCs/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222222"/>
                          <w:sz w:val="16"/>
                          <w:szCs w:val="16"/>
                        </w:rPr>
                        <w:t xml:space="preserve">Former European Colonies in North and South America: Britain, France, Netherlands, Portugal, Russia, Spain, Sweden </w:t>
                      </w:r>
                    </w:p>
                    <w:p>
                      <w:pPr>
                        <w:pStyle w:val="Heading3"/>
                        <w:shd w:fill="FFFFFF" w:val="clear"/>
                        <w:spacing w:lineRule="atLeast" w:line="291" w:before="48" w:after="120"/>
                        <w:rPr>
                          <w:rFonts w:ascii="Cambria" w:hAnsi="Cambria" w:cs="Cambria"/>
                          <w:b w:val="false"/>
                          <w:b w:val="false"/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color w:val="222222"/>
                          <w:sz w:val="16"/>
                          <w:szCs w:val="16"/>
                        </w:rPr>
                        <w:t xml:space="preserve">Former European Colonies in Africa and the Indian Ocean: Belgium, Brandenburg, Britain, France, Germany, Italy, Portugal, Spain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b/>
                          <w:b/>
                          <w:color w:val="222222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22222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4229100</wp:posOffset>
                </wp:positionV>
                <wp:extent cx="31242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qualit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Bias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2pt;mso-wrap-distance-left:9.05pt;mso-wrap-distance-right:9.05pt;mso-wrap-distance-top:0pt;mso-wrap-distance-bottom:0pt;margin-top:333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qualit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Bias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27:00Z</dcterms:created>
  <dc:creator>Malden Public Schools</dc:creator>
  <dc:description/>
  <dc:language>en-US</dc:language>
  <cp:lastModifiedBy>mpstech</cp:lastModifiedBy>
  <cp:lastPrinted>2010-12-21T10:37:00Z</cp:lastPrinted>
  <dcterms:modified xsi:type="dcterms:W3CDTF">2014-05-28T12:27:00Z</dcterms:modified>
  <cp:revision>2</cp:revision>
  <dc:subject/>
  <dc:title>Name: _______________________</dc:title>
</cp:coreProperties>
</file>