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Jarad Accardi____________________</w:t>
        <w:tab/>
        <w:t>Date: _____                                                   Block: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</w:rPr>
        <w:t xml:space="preserve">Terms: Cold War </w:t>
      </w:r>
    </w:p>
    <w:p>
      <w:pPr>
        <w:pStyle w:val="Normal"/>
        <w:numPr>
          <w:ilvl w:val="0"/>
          <w:numId w:val="1"/>
        </w:numPr>
        <w:rPr/>
      </w:pPr>
      <w:r>
        <w:rPr/>
        <w:t>Use the on line book to look up terms or the interne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 sure the explanation or the identification is in your own wo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term or identification </w:t>
      </w:r>
      <w:r>
        <w:rPr>
          <w:b/>
        </w:rPr>
        <w:t>requires that you make some type of comment or connection</w:t>
      </w:r>
      <w:r>
        <w:rPr/>
        <w:t>.  You can add revisions to your connection and comments  as we discuss items in class discussions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860"/>
        <w:gridCol w:w="599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/Identific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tion/Explan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think it is important because…/this reminds me of… I agree/disagree because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Key Term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Organization formed in Washington with 12 Nations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important because it involved 12 nation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saw Pact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organization formed in poland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big organizat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viet Uni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group formed in russia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big group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ast Germ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former country in central europ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er country in europ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est Germa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Former republic in central Europe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nther country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ed Nations General Assemb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assembly with all the nations and they made deals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s important to the countrys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bu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/Identif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he chief of communi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Definition/Explan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he bo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E7E6E6" w:val="clear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I think it is important because…/this reminds me of… I agree/disagree becaus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Key Concepts</w:t>
            </w:r>
            <w:r>
              <w:rPr>
                <w:rFonts w:cs="Calibri" w:ascii="Calibri" w:hAnsi="Calibri"/>
                <w:b/>
                <w:color w:val="FF0000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d W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very intense rivalry between nations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y didn’t like eachoth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shall Pl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plan formed by the government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ed a pla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man Doctr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he president at the time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presiden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ainment Poli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o prevent spread of communism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elped not Spread communis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mino The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d to do with a state being a region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es were region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t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laxing tensions between nations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re were tention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muni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bes the community as a whole or as a state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inks of there community as a whol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itali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mething that’s state owned an is wealthy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re mostly rich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ron Curta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exchange of information between nations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ared info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ms R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/Identif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race between the U.S and the Soviet Union for spa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Definition/Explan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nted to achieve goals before th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hd w:fill="E7E6E6" w:val="clear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I think it is important because…/this reminds me of… I agree/disagree becaus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ace R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hd w:fill="E7E6E6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East”</w:t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ghting for a space program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c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West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ghting for space traveling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aced to space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Key Events</w:t>
            </w: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rlin Airlif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military operation that happen in the 194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big operat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shall Pl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plan made by nation for inform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de plan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man Doctr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president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he presiden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ban Missile Crisi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soviets and U.s had a conflict over nuclear weapons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big conflict and scary time in Americ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rean W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war with korea and china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y fought each oth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etnam W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war with America and veitnam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nt to war with the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/Identif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Definition/Explan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I think it is important because…/this reminds me of… I agree/disagree becaus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</w:rPr>
              <w:t>Key People of Cold War</w:t>
            </w:r>
            <w:r>
              <w:rPr>
                <w:rFonts w:cs="Calibri" w:ascii="Calibri" w:hAnsi="Calibri"/>
                <w:b/>
              </w:rPr>
              <w:t>: (role played in Cold War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osef Stal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he soviet political leader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important lead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nston Churchil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British military commander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important command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ry Trum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he 33 president of the U.S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 good presiden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ohn F. Kenne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he president of the united states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other presiden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kita Khrushche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cal leader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important lead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del Cast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litary leader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d the military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nald Reag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the 40</w:t>
            </w:r>
            <w:r>
              <w:rPr>
                <w:rFonts w:cs="Calibri" w:ascii="Calibri" w:hAnsi="Calibri"/>
                <w:b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</w:rPr>
              <w:t xml:space="preserve"> president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also a important presiden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khail Gorbache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ident of the soviet un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president of the soviet who hated the U.S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50:00Z</dcterms:created>
  <dc:creator>Malden Public Schools</dc:creator>
  <dc:description/>
  <dc:language>en-US</dc:language>
  <cp:lastModifiedBy>jaccardi15</cp:lastModifiedBy>
  <dcterms:modified xsi:type="dcterms:W3CDTF">2013-10-18T01:50:00Z</dcterms:modified>
  <cp:revision>2</cp:revision>
  <dc:subject/>
  <dc:title>Name: ___________________________</dc:title>
</cp:coreProperties>
</file>