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ame: </w:t>
        <w:tab/>
        <w:t>Jarad Accardi                                    Block:4                                                                                    Date: 4-9-1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erms: Israeli- Arab Conflict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3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950"/>
        <w:gridCol w:w="581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rm/Identification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efinition/Explanation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 think it is important because…/this reminds me of… I agree/disagree because…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Hussein-McMahon Correspondenc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here a exchange of letters during world war 1 and were looking towards a large revolt that never happened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alfour Declaratio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 letter from the united kingdom from the leader of the British jewish community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ionism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/>
              <w:t>a movement for (originally) the re-establishment and (now) the development and protection of a Jewish nation in what is now Israel. It was established as a political organization in 1897 under Theodor Herzl, and was later led by Chaim Weizmann</w:t>
            </w:r>
            <w:r>
              <w:rPr>
                <w:rFonts w:cs="Calibri" w:ascii="Calibri" w:hAnsi="Calibri"/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945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45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alestin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 Ancient country in South West Asia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andate for Palestin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s a legal commission for all of the territory in Palestine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939 White Paper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s a policy paper issued by the British government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N Partition plan of 1947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s a proposal developed by the united nations  which recommended a partition 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ix Day War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lso known as june war from june 5-June 11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UN Security Council Resolution 24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fter the six day war it was a agreement they made after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LO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Found in 1964 with the purpose of making a independent country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Hamas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It’s a organization they made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Haganah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It was a lose organization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rgu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he national military of Israel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amp David Accord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Israel’s prime minister at the time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Gaza Strip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 strip where a lot of violence happen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est Bank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A landlocked territory in Palestine 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62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erusalem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Its one of the oldest city’s in the world 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Fatah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Leading Palestine political party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alestinian National Authorit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Is interm a self government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ntifad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It really means shaking off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sectPr>
      <w:type w:val="nextPage"/>
      <w:pgSz w:orient="landscape" w:w="15840" w:h="122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1:31:00Z</dcterms:created>
  <dc:creator>Malden Public Schools</dc:creator>
  <dc:description/>
  <dc:language>en-US</dc:language>
  <cp:lastModifiedBy>mpstech</cp:lastModifiedBy>
  <dcterms:modified xsi:type="dcterms:W3CDTF">2014-04-10T11:31:00Z</dcterms:modified>
  <cp:revision>2</cp:revision>
  <dc:subject/>
  <dc:title>Name: ___________________________</dc:title>
</cp:coreProperties>
</file>