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ruman Doctrin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lace: A joint season in congress in march 12</w:t>
            </w:r>
            <w:r>
              <w:rPr>
                <w:color w:val="000000"/>
                <w:sz w:val="28"/>
                <w:szCs w:val="28"/>
                <w:vertAlign w:val="superscript"/>
              </w:rPr>
              <w:t>th</w:t>
            </w:r>
            <w:r>
              <w:rPr>
                <w:color w:val="000000"/>
                <w:sz w:val="28"/>
                <w:szCs w:val="28"/>
              </w:rPr>
              <w:t>1947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 He was a president at the tim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He gave the speech to talk about the problems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dience: America and the communist world and the allies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</w:rPr>
              <w:t>eason: Truman wanted to provide support to Greece and convince that independence would sprea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main point was to influence congress to having the Truman doctrine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nted to show people what the doctrine could do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 The speech was important because he issued a doctrine 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rying to stop the threat of communism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52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hy didn’t certain people want to listen to trume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reece till this day still has financial troubl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hought communism started wars and everything an blamed the sovie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nalysis: The speech was about the Truman doctrine and how he wanted stop communism from spreading and how he would convince people about the spread of independence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2:00Z</dcterms:created>
  <dc:creator>Magner</dc:creator>
  <dc:description/>
  <dc:language>en-US</dc:language>
  <cp:lastModifiedBy>jaccardi15</cp:lastModifiedBy>
  <cp:lastPrinted>2008-04-01T09:41:00Z</cp:lastPrinted>
  <dcterms:modified xsi:type="dcterms:W3CDTF">2013-10-22T16:22:00Z</dcterms:modified>
  <cp:revision>2</cp:revision>
  <dc:subject/>
  <dc:title>THE ATLANTIC CHARTER</dc:title>
</cp:coreProperties>
</file>