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3"/>
        <w:gridCol w:w="7428"/>
      </w:tblGrid>
      <w:tr>
        <w:trPr/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wo Column Notes (</w:t>
            </w:r>
            <w:r>
              <w:rPr>
                <w:b/>
                <w:i/>
                <w:color w:val="000000"/>
              </w:rPr>
              <w:t>Primary Source Document)</w:t>
            </w:r>
          </w:p>
        </w:tc>
      </w:tr>
      <w:tr>
        <w:trPr>
          <w:trHeight w:val="675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uthor: Joseph  Stali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color w:val="000000"/>
              </w:rPr>
              <w:t>lace: Was in moscow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On feburary 9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 xml:space="preserve"> 194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color w:val="000000"/>
              </w:rPr>
              <w:t>rior Knowledge: Stalin gave a speech about the elections and how he wanted to stop the WW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</w:t>
            </w:r>
            <w:r>
              <w:rPr>
                <w:color w:val="FF0000"/>
                <w:sz w:val="32"/>
                <w:szCs w:val="32"/>
              </w:rPr>
              <w:t xml:space="preserve">Stalin was a dictator of the soviet un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He was part of the Big 3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udience: assembly of voters or the commu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 the Members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</w:t>
            </w:r>
            <w:r>
              <w:rPr>
                <w:color w:val="000000"/>
              </w:rPr>
              <w:t>eason: To be elected  an liked by the peo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 talk about the soviet un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 talk about how they did wel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color w:val="000000"/>
              </w:rPr>
              <w:t>he Main Point: Was talking about the elections in the past and why he should be elected by the people.Also his speech was towards capitalsim by blaming th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</w:t>
            </w:r>
            <w:r>
              <w:rPr>
                <w:color w:val="000000"/>
              </w:rPr>
              <w:t>ignificance: He was blaming capitalism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152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hy was he talking about past election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hy did he talk about the soviet unio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alysis: Was a Very important speech at the time that changed a lot of people ideas and what they thought about him. And blaming capitalsim for the reason the war started.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51:00Z</dcterms:created>
  <dc:creator>Magner</dc:creator>
  <dc:description/>
  <dc:language>en-US</dc:language>
  <cp:lastModifiedBy>jaccardi15</cp:lastModifiedBy>
  <cp:lastPrinted>2008-04-01T09:41:00Z</cp:lastPrinted>
  <dcterms:modified xsi:type="dcterms:W3CDTF">2013-10-22T15:51:00Z</dcterms:modified>
  <cp:revision>2</cp:revision>
  <dc:subject/>
  <dc:title>THE ATLANTIC CHARTER</dc:title>
</cp:coreProperties>
</file>