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wo Column Notes (</w:t>
            </w:r>
            <w:r>
              <w:rPr>
                <w:b/>
                <w:i/>
                <w:color w:val="000000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uthor: Joseph  Stali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lace: Was in moscow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rior Knowledge: Stalin gave a speech about the elections and how he wanted to stop the WW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udience: The people in the crowd or the communit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</w:t>
            </w:r>
            <w:r>
              <w:rPr>
                <w:color w:val="000000"/>
              </w:rPr>
              <w:t>eason: To be elected  an liked by the peopl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color w:val="000000"/>
              </w:rPr>
              <w:t>he Main Point: Was talking about the elections in the past and why he should be elected by the people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</w:t>
            </w:r>
            <w:r>
              <w:rPr>
                <w:color w:val="000000"/>
              </w:rPr>
              <w:t>ignificance: He got elected by some people and other people didn’t vote for him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hy was he talking about past elec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alysis: Was a Very important speech at the time that changed a lot of people ideas and what they thought about him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23:00Z</dcterms:created>
  <dc:creator>Magner</dc:creator>
  <dc:description/>
  <dc:language>en-US</dc:language>
  <cp:lastModifiedBy>jaccardi15</cp:lastModifiedBy>
  <cp:lastPrinted>2008-04-01T09:41:00Z</cp:lastPrinted>
  <dcterms:modified xsi:type="dcterms:W3CDTF">2013-10-22T01:23:00Z</dcterms:modified>
  <cp:revision>2</cp:revision>
  <dc:subject/>
  <dc:title>THE ATLANTIC CHARTER</dc:title>
</cp:coreProperties>
</file>